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est Strateg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es/No car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n introducing new vocabulary, after decoding the words on the board, I will reread each word aloud.  Students will hold up the card that shows their level of knowledge about the wor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fter taking and checking the written pretest, discuss whether student perceptions matched the pretest sco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21:00Z</dcterms:created>
  <dc:creator>FCPS</dc:creator>
  <dc:description/>
  <cp:keywords/>
  <dc:language>en-US</dc:language>
  <cp:lastModifiedBy>FCPS</cp:lastModifiedBy>
  <dcterms:modified xsi:type="dcterms:W3CDTF">2009-03-11T21:29:00Z</dcterms:modified>
  <cp:revision>1</cp:revision>
  <dc:subject/>
  <dc:title>Pretest Strategy</dc:title>
</cp:coreProperties>
</file>